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Government Summer Assignment 2011 Rubric – Due September 9, 2011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lease bring to class on September 7 for revie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member when grading your summer assignment that I believe in honesty and fairness and both these concepts are key to grading your summer assignment, your notebook and other assignments during the year.  When grading keep the standard 5 point rubric in mind: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 = Excellent or Exceeds the Standard</w:t>
      </w:r>
    </w:p>
    <w:p>
      <w:pPr>
        <w:pStyle w:val="Normal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= Well done or is Above the Standard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= Good or Meets the Standard</w:t>
      </w:r>
    </w:p>
    <w:p>
      <w:pPr>
        <w:pStyle w:val="Normal"/>
        <w:ind w:left="288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= Fair or Below Standard</w:t>
      </w:r>
    </w:p>
    <w:p>
      <w:pPr>
        <w:pStyle w:val="Normal"/>
        <w:ind w:left="3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/1 = Incomplete or not don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 Checked-in on wiki please include date ________________ (points possible 5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  <w:tab/>
        <w:t>Illustrated Cover Page (points possible 2.5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  <w:tab/>
        <w:t>Organized, Neat, includes basic cover page and Table of Contents (points possible 2.5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Wikispaces discussions (points possible 20 [5 each discussion]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Montesquieu (Definitions and answers) (Possible Points 25)</w:t>
      </w:r>
    </w:p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Locke (Definitions and answers) (possible points 20)</w:t>
      </w:r>
    </w:p>
    <w:p>
      <w:pPr>
        <w:pStyle w:val="Normal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 Rousseau (Definitions and answers) (possible points 4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have shared and reviewed my summer assignment with my parent/guardian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  <w:tab/>
        <w:t>_____________________</w:t>
        <w:tab/>
        <w:tab/>
        <w:tab/>
        <w:tab/>
        <w:t>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tudent Name</w:t>
        <w:tab/>
        <w:tab/>
        <w:tab/>
        <w:t>Student Signature</w:t>
        <w:tab/>
        <w:tab/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</w:t>
        <w:tab/>
        <w:tab/>
        <w:t>_____________________</w:t>
        <w:tab/>
        <w:tab/>
        <w:tab/>
        <w:t>________</w:t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rent / Guardian Name </w:t>
        <w:tab/>
        <w:tab/>
        <w:t>Parent/Guardian Signature</w:t>
        <w:tab/>
        <w:tab/>
        <w:tab/>
        <w:t>Da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3:42:00Z</dcterms:created>
  <dc:creator>MBWeir</dc:creator>
  <dc:description/>
  <dc:language>en-US</dc:language>
  <cp:lastModifiedBy> </cp:lastModifiedBy>
  <dcterms:modified xsi:type="dcterms:W3CDTF">2011-08-31T13:42:00Z</dcterms:modified>
  <cp:revision>2</cp:revision>
  <dc:subject/>
  <dc:title/>
</cp:coreProperties>
</file>